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EDUKACYJ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PRZEDMIOTOWY SYSTEM OCENIAN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Przedmiotu  Edukacja dla Bezpieczeństw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Przedmioty mundurowe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dmiotowy System Oceniania opracowany jest zgodnie z Wewnątrzszkolnym Systemem Oceniania. Obejmuje ocenę wiadomości, umiejętności i postaw uczni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ele edukacyjn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posażenie uczniów w wiedzę i umiejętności niezbędne do racjonalnego i skutecznego działania i współdziałania w wypadku zagrożenia bezpieczeństwa, zdrowia, życia, mienia i środowiska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ygotowanie do uczestnictwa w przedsięwzięciach o charakterze obronnym i społecznym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konalenie umiejętności udzielania pierwszej pomocy w przypadkach zagrożenia zdrowia i życia człowieka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towanie odpowiednich postaw obywatelskich oraz przygotowanie młodzieży do świadomego i aktywnego uczestnictwa w działaniach związanych z obronnością kraju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wijanie umiejętności komunikowania się, pracy w grupie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cenie otwartości i wrażliwości na potrzeby innych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enie uczniów w zasób wiadomości z zakresu całego  spektrum służb mundurowych,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tować poczucie odpowiedzialności za bezpieczeństwo własne i zbiorowe oraz przekonanie o potrzebie czynnego udziału w jego kształtowaniu zarówno w skali indywidualnej jak i lokalnej,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ć ucznia do współpracy w grupie poprzez kontakt z różnymi osobami instytucjami które wspomagają cały cykl kształcenia,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głębiać przekonanie u ucznia o racjonalności poznawania zawodów mundurowych w kontekście planowania swojej przysz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2. Formy sprawdzania osiągnięć edukacyjnych uczni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Odpowiedź ustna</w:t>
      </w:r>
      <w:r>
        <w:rPr>
          <w:sz w:val="22"/>
          <w:szCs w:val="22"/>
        </w:rPr>
        <w:t xml:space="preserve"> – kilka razy w roku, obejmuje znajomość materiału z trzech ostatnich lekcji; w przypadku lekcji powtórzeniowych – z całego działu. Odpowiedź oceniana jest pod względem rzeczowości, prezentowania wypowiedzi i posługiwania się językiem przedmiotu, stosowania odpowiedniej argumentacji podczas dyskusji. Wskazane jest, aby odpowiedź ucznia była połączona z wykonywaniem innych czynności, np. analizą materiałów źródłowych (rysunków, schematów, wykresów, diagramów, itp.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Kartkówk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obejmuje materiał z trzech ostatnich lekcji i nie wymaga wcześniejszego zapowi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prawdzian</w:t>
      </w:r>
      <w:r>
        <w:rPr>
          <w:sz w:val="22"/>
          <w:szCs w:val="22"/>
        </w:rPr>
        <w:t xml:space="preserve"> – odpowiedź pisemna z określonej wcześnie partii materiału lub działu, zapowiadany z co najmniej tygodniowym wyprzedzeniem. Sprawdziany mogą zawierać dodatkowe pytania na ocenę celującą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cena pracy wykonanej przez ucznia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awdzanie umiejętności praktycznych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dział w zawodach sportowo-obronnych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Aktywność na lekcji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Udział w uroczystościach</w:t>
      </w:r>
      <w:r>
        <w:rPr>
          <w:sz w:val="22"/>
          <w:szCs w:val="22"/>
        </w:rPr>
        <w:t xml:space="preserve"> do których zobowiązuje regulamin mundurow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ystematyczne sprawdzanie znajomości teoretycznej regulaminu mundurowego oraz zasad praktycznych w nim zawartych(np. noszenia pełnego umundurowania w dni mundurowe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ace dodatkowe</w:t>
      </w:r>
      <w:r>
        <w:rPr>
          <w:sz w:val="22"/>
          <w:szCs w:val="22"/>
        </w:rPr>
        <w:t xml:space="preserve"> – schematy, plansze, wykresy, rysunki, krzyżówki, diagramy, prace końcowe na tematy związane ze służbami mundurowymi i zagadnieniami związanymi z obronnością kraju.(prace pisemne, rysunki, filmy itp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osoby informowania uczniów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a pierwszej godzinie lekcyjnej uczniowie są zapoznawani z Przedmiotowym Systemem Oceniania. Wymagania na poszczególne oceny są udostępniane wszystkim uczniom. Wszystkie oceny oparte o opracowane kryteria są jawne zarówno dla ucznia jak i jego rodziców. Sprawdziany są przechowywane w szkole do końca danego roku szkoln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Kryteria dla danej oceny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enę niedostateczną otrzymuje uczeń, który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panował wiadomości i umiejętności wymaganych na ocenę dopuszczają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ciowo rozumieć polecenia i instrukcje ( np. regulamin mundurowy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amiętać wiadomości konieczne do elementarnej orientacji w treściach danego działu tematycznego i z pomocą nauczyciela je odtwarzać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ie rozpoznawać, nazywać i klasyfikować poznane pojęcia, zjawiska, urządzenia itp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ywać samodzielnie lub z pomocą nauczyciela proste ćwiczenia i polecenia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ować w zespole przy wykonywaniu zadań praktycznych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stateczną uczeń powinien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polecenia i instrukcj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amiętać podstawowe wiadomości dla danego działu tematycznego i samodzielnie je prezentować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Rozumieć omawiane zagadnien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ywać selekcji i porównania poznanych zjawisk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ć podstawowe procedury zachowań i regulaminy oraz umieć je samodzielnie lub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z pomocą nauczyciela zastosować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dzielnie i poprawnie wykonywać proste ćwiczenia i zadania praktyczn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dzielnie zastosować zdobytą wiedzę w praktyc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ywnie uczestniczyć w pracach i zadaniach zespołowych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brą uczeń powinien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polecenia i instrukcj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ć omawianą na zajęciach problematykę na poziomie rozszerzonym oraz w sposób logiczny i spójny ją prezentować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omawiane treści i umieć wyjaśnić je innym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ogólniać i formułować wniosk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ywnie uczestniczyć w zajęciach lekcyjnych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ie i sprawnie wykonywać ćwiczenia praktyczne i inne zadani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dzielnie i poprawnie zastosować zdobytą wiedzę w praktyc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ywać zainteresowanie omawianą na zajęciach problematyką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ć regulaminu mundu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Brać udział w obozach szkoleniowych,  wycieczkach popularno-nauk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bardzo dobrą uczeń powinien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wypełniać wymagania takie jak na ocenę dobrą i ponadto: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ć bogate wiadomości na poziomie treści dopełniających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ieć samodzielnie poszukiwać informacji w różnych źródłach oraz je selekcjonować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ie interpretować nowe sytuacje i zjawiska, w sposób twórczy rozwiązywać problemy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ać pracą zespołu rówieśników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zyć w konkursach i zawodach właściwych dla przedmiotu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zentować wysoką dyscyplinę swojego zachowania i postępowania w Szkole oraz poza Szkołą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ć szacunek do symboli narodowych, religijnych i wojskowyc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Na ocenę celującą uczeń powinien</w:t>
      </w:r>
      <w:r>
        <w:rPr>
          <w:sz w:val="22"/>
          <w:szCs w:val="22"/>
        </w:rPr>
        <w:t xml:space="preserve"> wypełniać wymagania takie jak na ocenę bardzo dobrą i ponad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ywać szczególne zainteresowanie przedmiotem i literaturą popularnonaukow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zyć w konkursach i zawodach właściwych dla przedmiotu i uzyskiwać wyróżniające wyniki, godnie reprezentując szkołę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ć się wykonania zadań dodatkowych (indywidualnie lub w zespole), znacznie wykraczających poza podstawę programową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ć czynny udział w obozach szkoleniowych, wycieczkach popularno –naukow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zentować bardzo wysoką dyscyplinę swojego zachowania podczas pobytu na zajęciach w Szkole, zajęciach praktycznych oraz poza  Szkołą,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sz w:val="22"/>
          <w:szCs w:val="22"/>
        </w:rPr>
        <w:t>Posiadać bardzo duży szacunek do symboli narodowych, religijnych i wojskowych.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Dostosowanie wymagań edukacyjnych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względnia się indywidualne możliwości edukacyjne każdego ucznia, jego zaangażowanie, wkład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acy, systematyczność oraz informacje zawarte w opinii PPP. Uczniowie z dysfunkcjami ocenia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ą wg odrębnych zasad zalecanych przez Poradnię Psychologiczno- Pedagogiczną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sady oceniania ucznia o obniżonych możliwościach edukacyjnych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ograniczenie wymagań do indywidualnych możliwości uczn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możliwość rozbicia zadań złożonych na prostsze i ocenienie ich wykonania etapam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wydłużenie czasu na nauczenie się partii materiału lub rozłożenie na mniejsze częśc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konieczność odczytania na głos poleceń otrzymywanych przez innych uczniów tylko w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rmie pisemnej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branie pod uwagę wyłącznie poprawności merytorycznej wykonanego ćwiczeni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podczas odpowiedzi ustnych - zadawanie większej liczby prostych pytań zamiast jedneg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łożoneg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) obniżenie wymagań dotyczących estetyki zeszytu przedmiotoweg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) wydłużenie czasu pracy na wykonanie zadani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) wykonanie pracy pod kierunkiem nauczyciel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j) sprawdzian pisemny oceniany według obniżonych kryteriów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0 – 20 % – ocena niedostateczn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1 – 40 % – ocena dopuszczając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1 – 60 % – ocena dostateczn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1 – 75 % – ocena dobr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6 – 90 % – ocena bardzo dobr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91 – 100 % – ocena celując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) ocenia się przygotowanie ucznia do lekcj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Zasady oceniania ucznia z dysleksją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Uczeń z opinią </w:t>
      </w:r>
      <w:r>
        <w:rPr>
          <w:rFonts w:cs="TimesNewRomanPS-BoldMT" w:ascii="TimesNewRomanPS-BoldMT" w:hAnsi="TimesNewRomanPS-BoldMT"/>
          <w:b/>
          <w:bCs/>
        </w:rPr>
        <w:t xml:space="preserve">PPP (dysleksja) </w:t>
      </w:r>
      <w:r>
        <w:rPr>
          <w:rFonts w:cs="TimesNewRomanPSMT" w:ascii="TimesNewRomanPSMT" w:hAnsi="TimesNewRomanPSMT"/>
        </w:rPr>
        <w:t>jest oceniany z uwzględnieniem występujących u nieg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blemów w procesie nauczania-uczenia się, w związku z czym stosuje się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wydłużenie czasu na napisanie pracy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branie pod uwagę wyłącznie poprawności merytorycznej wykonanego zadani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konieczność odczytania na głos poleceń otrzymywanych przez innych uczniów tylko w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rmie pisemnej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możliwość (na prośbę ucznia) zamiany pracy pisemnej na odpowiedź ustną (praca klasowa lub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rawdzian)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umożliwienie odrabiania zadań domowych w wersji komputerowej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uczeń może pisać drukowanymi literam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NewRomanPSMT" w:ascii="TimesNewRomanPSMT" w:hAnsi="TimesNewRomanPSMT"/>
        </w:rPr>
        <w:t>g) obniżenie wymagań dotyczących estetyki zeszytu przedmiot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8:53:00Z</dcterms:created>
  <dc:creator>Omachel</dc:creator>
  <dc:description/>
  <cp:keywords/>
  <dc:language>en-US</dc:language>
  <cp:lastModifiedBy>Tadeusz</cp:lastModifiedBy>
  <dcterms:modified xsi:type="dcterms:W3CDTF">2022-04-01T18:57:00Z</dcterms:modified>
  <cp:revision>4</cp:revision>
  <dc:subject/>
  <dc:title/>
</cp:coreProperties>
</file>